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TEMARIO CUARTO PARCIAL</w:t>
      </w:r>
    </w:p>
    <w:p>
      <w:pPr>
        <w:pStyle w:val="Normal"/>
        <w:rPr>
          <w:lang w:val="es-AR"/>
        </w:rPr>
      </w:pPr>
      <w:r>
        <w:rPr>
          <w:lang w:val="es-AR"/>
        </w:rPr>
        <w:t>METAB OLISMO DE PROTEINAS (ALUMNOS PROMOCIONALES)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Características que debe tener una proteína en la dieta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Ejemplo de algún alimento carente de algún aminoácido esencial y de proteínas de alta calidad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Desventajas de algunas proteínas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Funciones de las proteínas en el organismo</w:t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Recambio de las proteínas: Vida media, causas por las cuales se pierden proteínas.</w:t>
      </w:r>
    </w:p>
    <w:p>
      <w:pPr>
        <w:pStyle w:val="Normal"/>
        <w:rPr>
          <w:lang w:val="es-AR"/>
        </w:rPr>
      </w:pPr>
      <w:r>
        <w:rPr>
          <w:lang w:val="es-AR"/>
        </w:rPr>
        <w:t>DIGESTION DE PROTEINAS (ALUMNOS REGULARES Y PROMOCIONALES)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Lugar donde ocurre la digestión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Células que segregan HCL y células que segregan pepsinógeno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Activación del pepsinógeno y acción de pepsina sobre las proteínas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>Secreción pancreática: Función de los electrolitos; Tripsinógeno, quimotripsinógeno y carboxipeptidasas: activación y función</w:t>
      </w:r>
    </w:p>
    <w:p>
      <w:pPr>
        <w:pStyle w:val="Prrafodelista"/>
        <w:numPr>
          <w:ilvl w:val="0"/>
          <w:numId w:val="2"/>
        </w:numPr>
        <w:rPr>
          <w:lang w:val="es-AR"/>
        </w:rPr>
      </w:pPr>
      <w:r>
        <w:rPr>
          <w:lang w:val="es-AR"/>
        </w:rPr>
        <w:t xml:space="preserve">Diferenciar si son endo ó exopeptidasas cada una de las enzimas que intervienen en la digestión de proteínas </w:t>
      </w:r>
    </w:p>
    <w:p>
      <w:pPr>
        <w:pStyle w:val="Normal"/>
        <w:rPr/>
      </w:pPr>
      <w:r>
        <w:rPr>
          <w:lang w:val="es-AR"/>
        </w:rPr>
        <w:t xml:space="preserve">ABSORCION DE AMINOACIDOS: (ALUMNOS REGULARES Y PROMOCIONALES):Tipo de transporte que utilizan  </w:t>
      </w:r>
    </w:p>
    <w:p>
      <w:pPr>
        <w:pStyle w:val="Normal"/>
        <w:rPr>
          <w:lang w:val="es-AR"/>
        </w:rPr>
      </w:pPr>
      <w:r>
        <w:rPr>
          <w:lang w:val="es-AR"/>
        </w:rPr>
        <w:t>DEGRADACION DE AMINOACIDOS (ALUMNOS REGULARES Y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Mencionar los distintos tipos de reacciones por los cuales los aminoácidos pierden el grupo amin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 xml:space="preserve">Reacciones de Transaminacion: Enzimas, ubicación celular, coenzima que utilizan, Nombre de las principales transaminasas. 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Formular las reacciones catalizadas por GOT y por GTP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Mencionar los distintos tipos de reacciones del metabolismo de aminoácidos donde se utiliza el fosfato de piridoxal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squema de la reacción de transaminación y de desaminación oxidativa de glutamato para eliminar grupo amino de los aminoácidos, destino del mismo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gulación alostérica de la enzima glutamato deshidrogensa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Toxicidad del amoníac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Distintos destino de los aminoácidos en la célula: Como fuente de energía, para síntesis de glucosa, síntesis de proteínas o compuestos nitrogenados no proteicos Ejemplificar y describir en que estado metabólico los utiliza la célula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Conocer el nombre de las enzimas (sustrato y producto)  que requiere alguna vitamina o derivado vitamínico como coenzima (tiamina, fosfato de piridoxal, vitamina B12, vitamina C, ácido fólico y sus derivados, tetrahidrobiopterina.</w:t>
      </w:r>
    </w:p>
    <w:p>
      <w:pPr>
        <w:pStyle w:val="Normal"/>
        <w:rPr>
          <w:lang w:val="es-AR"/>
        </w:rPr>
      </w:pPr>
      <w:r>
        <w:rPr>
          <w:lang w:val="es-AR"/>
        </w:rPr>
        <w:t>TRANSPORTE Y DESTINO DEL GRUPO AMINO (ALUMNOS REGULARES Y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acción de la glutamina sintetasa (sólo el esquema): Nombre de sustratos, enzimas y cofactores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Importancia de esta reacción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acción de la glutaminasa (importancia y órgano donde tiene lugar esta reacción)</w:t>
      </w:r>
    </w:p>
    <w:p>
      <w:pPr>
        <w:pStyle w:val="Normal"/>
        <w:rPr/>
      </w:pPr>
      <w:r>
        <w:rPr>
          <w:lang w:val="es-AR"/>
        </w:rPr>
        <w:t>CICLO DE LA UREA (ALUMNOS REGULARES Y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Características generales del ciclo: Lugar de la célula donde ocurre, compuestos que se eliminan, balance energétic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squema de las dos primeras reacciones del ciclo hasta formación de citrulina. Lugar de la célula donde ocurre y destino de la misma.</w:t>
      </w:r>
    </w:p>
    <w:p>
      <w:pPr>
        <w:pStyle w:val="Normal"/>
        <w:numPr>
          <w:ilvl w:val="0"/>
          <w:numId w:val="2"/>
        </w:numPr>
        <w:rPr/>
      </w:pPr>
      <w:r>
        <w:rPr>
          <w:lang w:val="es-AR"/>
        </w:rPr>
        <w:t>Mencionar las reacciones que aportan los dos grupos amino  y (lugar de la célula donde ocurre cad una de estas reacciones), origen del CO</w:t>
      </w:r>
      <w:r>
        <w:rPr>
          <w:vertAlign w:val="subscript"/>
          <w:lang w:val="es-AR"/>
        </w:rPr>
        <w:t>2</w:t>
      </w:r>
      <w:r>
        <w:rPr>
          <w:lang w:val="es-AR"/>
        </w:rPr>
        <w:t xml:space="preserve"> para la síntesis de la urea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Acción de la arginasa sobre arginina, productos obtenidos y destino de los mismos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Idem para argininosuccinato liasa sobre argininosuccinato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Características de la urea</w:t>
      </w:r>
    </w:p>
    <w:p>
      <w:pPr>
        <w:pStyle w:val="Normal"/>
        <w:rPr/>
      </w:pPr>
      <w:r>
        <w:rPr>
          <w:lang w:val="es-AR"/>
        </w:rPr>
        <w:t>DESTINO DE LOS ESQUELETOS CARBONADOS (ALUMNOS REGULARES Y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jemplos de aminoácidos cetogénicos y glucogénicos, importancia de los mismos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Mencionar los aminoácidos que por degradación forman piruvato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Intermediarios del Ciclo de Krebs aportados por aminoácidos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acciones que sufre asparragina y glutamina para dar los intermediarios del ciclo de krebs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 xml:space="preserve">Rendimiento energético de la degradación de alanina </w:t>
      </w:r>
    </w:p>
    <w:p>
      <w:pPr>
        <w:pStyle w:val="Normal"/>
        <w:rPr>
          <w:lang w:val="es-AR"/>
        </w:rPr>
      </w:pPr>
      <w:r>
        <w:rPr>
          <w:lang w:val="es-AR"/>
        </w:rPr>
        <w:t>AMINOACIDOS ESENCIALES (ALUMNOS REGULARES Y PROMOCIONALES)</w:t>
      </w:r>
    </w:p>
    <w:p>
      <w:pPr>
        <w:pStyle w:val="Normal"/>
        <w:rPr/>
      </w:pPr>
      <w:r>
        <w:rPr>
          <w:lang w:val="es-AR"/>
        </w:rPr>
        <w:t>Conocerlos y describir la función: Ejemplos de su uso en el metabolismo (tenga en cuenta lo visto en el trabajo práctico de aula).</w:t>
      </w:r>
    </w:p>
    <w:p>
      <w:pPr>
        <w:pStyle w:val="Normal"/>
        <w:rPr/>
      </w:pPr>
      <w:r>
        <w:rPr>
          <w:lang w:val="es-AR"/>
        </w:rPr>
        <w:t>METABOLISMO DE FENILALANINA (ALUMNOS REGULARES Y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squema completo de la reacción de fenilalanina hidroxilasa, cofactores necesarios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Fundamente los cuidados que debe tener  la dieta de un fenilcetonúrico</w:t>
      </w:r>
    </w:p>
    <w:p>
      <w:pPr>
        <w:pStyle w:val="Normal"/>
        <w:rPr>
          <w:lang w:val="es-AR"/>
        </w:rPr>
      </w:pPr>
      <w:r>
        <w:rPr>
          <w:lang w:val="es-AR"/>
        </w:rPr>
        <w:t>FUNCIONES PRECURSORES DE LOS AMINOACIDOS (ALUMNOS PROMOCIONALES)</w:t>
      </w:r>
    </w:p>
    <w:p>
      <w:pPr>
        <w:pStyle w:val="Normal"/>
        <w:rPr/>
      </w:pPr>
      <w:r>
        <w:rPr>
          <w:lang w:val="es-AR"/>
        </w:rPr>
        <w:t>Reacción gral. Por la cual los siguientes aminoácidos forman compuestos de importancia biológica ó compuestos nitrogenados no proteicos, nombre gral. de la enzima y cofactor. Función de la sustancia sintetizada: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Histidina, Glicina, Histamina, Glutamato, Triptofano, Metionina, tirosina, fenilalanina</w:t>
      </w:r>
    </w:p>
    <w:p>
      <w:pPr>
        <w:pStyle w:val="Normal"/>
        <w:rPr>
          <w:lang w:val="es-AR"/>
        </w:rPr>
      </w:pPr>
      <w:r>
        <w:rPr>
          <w:lang w:val="es-AR"/>
        </w:rPr>
        <w:t>METABOLISMO DE NUCLEOTIDOS (ALUMNOS  PROMOCIONALES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Función de los nucleótidos en el organismos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Bases púricas y pirimidínicas: Anillo y procedencia de cada uno de sus átomos</w:t>
      </w:r>
    </w:p>
    <w:p>
      <w:pPr>
        <w:pStyle w:val="Normal"/>
        <w:numPr>
          <w:ilvl w:val="0"/>
          <w:numId w:val="2"/>
        </w:numPr>
        <w:rPr/>
      </w:pPr>
      <w:r>
        <w:rPr>
          <w:lang w:val="es-AR"/>
        </w:rPr>
        <w:t>Regulación de la síntesis de ambas bases: Nombre de las enzimas y esquema de la reacción que catalizan.</w:t>
      </w:r>
    </w:p>
    <w:p>
      <w:pPr>
        <w:pStyle w:val="Normal"/>
        <w:numPr>
          <w:ilvl w:val="0"/>
          <w:numId w:val="2"/>
        </w:numPr>
        <w:rPr/>
      </w:pPr>
      <w:r>
        <w:rPr>
          <w:lang w:val="es-AR"/>
        </w:rPr>
        <w:t>Productos de la síntesis de cada una de las vías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acción catalizada por la timidilato sintetasa (esquema completo de reacción)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Recuperación de las bases púricas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squema completo de la reacción de la desoxirribunucleótido reductasa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 xml:space="preserve">Productos de degradación: características generales </w:t>
      </w:r>
    </w:p>
    <w:p>
      <w:pPr>
        <w:pStyle w:val="Normal"/>
        <w:rPr>
          <w:lang w:val="es-AR"/>
        </w:rPr>
      </w:pPr>
      <w:r>
        <w:rPr>
          <w:lang w:val="es-AR"/>
        </w:rPr>
        <w:t>METABOLISMO DEL HEMO (ALUMNOS  PROMOCIONALES)</w:t>
      </w:r>
    </w:p>
    <w:p>
      <w:pPr>
        <w:pStyle w:val="Normal"/>
        <w:numPr>
          <w:ilvl w:val="0"/>
          <w:numId w:val="2"/>
        </w:numPr>
        <w:rPr/>
      </w:pPr>
      <w:r>
        <w:rPr>
          <w:lang w:val="es-AR"/>
        </w:rPr>
        <w:t>Importancia del grupo hem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Biosintesis del grupo hemo: Nombre las etapas, Precursores y esquema de la reacción que regula la misma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Características de la ALAsintasa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Nombre del primer nucleo pirrolic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Acción de la ferroquelatasa</w:t>
      </w:r>
    </w:p>
    <w:p>
      <w:pPr>
        <w:pStyle w:val="Normal"/>
        <w:numPr>
          <w:ilvl w:val="0"/>
          <w:numId w:val="2"/>
        </w:numPr>
        <w:rPr/>
      </w:pPr>
      <w:r>
        <w:rPr>
          <w:lang w:val="es-AR"/>
        </w:rPr>
        <w:t>Degradación del Grupo hemo: Organos donde se produce, Productos de la degradación y destino  en:  Sistema reticuloendotelial (SER), hígado, riñón e intestin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Destino del hierro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Mencionar patologías que conllevan a un aumento o disminución de los productos de degradación.</w:t>
      </w:r>
    </w:p>
    <w:p>
      <w:pPr>
        <w:pStyle w:val="Prrafodelista"/>
        <w:spacing w:before="0" w:after="200"/>
        <w:ind w:left="0" w:hanging="0"/>
        <w:contextualSpacing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2:16:00Z</dcterms:created>
  <dc:creator>Irma</dc:creator>
  <dc:description/>
  <cp:keywords/>
  <dc:language>en-US</dc:language>
  <cp:lastModifiedBy>Irma</cp:lastModifiedBy>
  <dcterms:modified xsi:type="dcterms:W3CDTF">2013-10-23T21:30:00Z</dcterms:modified>
  <cp:revision>15</cp:revision>
  <dc:subject/>
  <dc:title/>
</cp:coreProperties>
</file>